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ое заседание аттестационной комиссии по рассмотрению вопросов по соблюдению требований к служебному поведению сотрудников и урегулированию конфликта интересов в УФСИН России по Самарской области  (далее - Комиссия) на «02» февраля 20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Положения о комиссиях  по соблюдению требований к служебному поведению федеральных государственных служащих и урегулированию конфликта интересов, утверждённого Указом Президента Российской Федерации от 01.07.2010 № 821 «О комиссиях </w:t>
        <w:br/>
        <w:t xml:space="preserve">по соблюдению требований к служебному поведению федеральных государственных служащих и урегулированию конфликта интересов», </w:t>
        <w:br/>
        <w:t>02 февраля 2018 года на заседании аттестационной комиссии планируется рассмотреть два вопрос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Материалы 13 (тринадцати) проверок, проведенных в соответствии </w:t>
        <w:br/>
        <w:t xml:space="preserve">с требованиями Указа Президента Российской Федерации от 21.09.2009 </w:t>
        <w:br/>
        <w:t xml:space="preserve">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</w:t>
        <w:br/>
        <w:t xml:space="preserve">и соблюдения федеральными государственными служащими требований </w:t>
        <w:br/>
        <w:t>к служебному поведению», свидетельствующие о представлении сотрудниками недостоверных и (или) неполных сведений о доходах, рас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  Два уведомления </w:t>
      </w:r>
      <w:r>
        <w:rPr>
          <w:rFonts w:cs="Times New Roman" w:ascii="Times New Roman" w:hAnsi="Times New Roman"/>
          <w:sz w:val="28"/>
          <w:szCs w:val="28"/>
        </w:rPr>
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двух сотрудников УФСИН России </w:t>
        <w:br/>
        <w:t>по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4:00Z</dcterms:created>
  <dc:creator>Ольга В. Андреева</dc:creator>
  <dc:description/>
  <cp:keywords/>
  <dc:language>en-US</dc:language>
  <cp:lastModifiedBy>user</cp:lastModifiedBy>
  <cp:lastPrinted>2016-06-14T11:19:00Z</cp:lastPrinted>
  <dcterms:modified xsi:type="dcterms:W3CDTF">2018-02-19T09:25:00Z</dcterms:modified>
  <cp:revision>3</cp:revision>
  <dc:subject/>
  <dc:title/>
</cp:coreProperties>
</file>