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е аттестационной комиссии по рассмотрению вопросов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людению требований к служебному поведению сотрудников 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регулированию конфликта интересов в УФСИН России по Самарской области  (далее - Комиссия) от  «02» февраля 2018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В соответствии с требованиями Положения о комиссиях  по соблюдению требований к служебному поведению федеральных государственных служащих и урегулированию конфликта интересов, утверждённого Указом Президента Российской Федерации от 01.07.2010 № 821 «О комиссиях </w:t>
        <w:br/>
        <w:t xml:space="preserve">по соблюдению требований к служебному поведению федеральных государственных служащих и урегулированию конфликта интересов», </w:t>
        <w:br/>
        <w:t>02 января 2018 года на заседании аттестационной комиссии рассмотрены три вопроса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Материалы 13 (тринадцати) проверок, проведенных в соответствии </w:t>
        <w:br/>
        <w:t xml:space="preserve">с требованиями Указа Президента Российской Федерации от 21.09.2009 </w:t>
        <w:br/>
        <w:t xml:space="preserve">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</w:t>
        <w:br/>
        <w:t xml:space="preserve">и соблюдения федеральными государственными служащими требований </w:t>
        <w:br/>
        <w:t>к служебному поведению», свидетельствующие о представлении сотрудниками недостоверных и (или) неполных сведений о доходах, расходах, об имуществе и обязательствах имущественного характер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п. «б» пункта 22 Положения о комиссиях </w:t>
        <w:br/>
        <w:t xml:space="preserve">по соблюдению требований к служебному поведению федеральных государственных служащих и урегулированию конфликта интересов, утвержденного Указом Президента РФ от 01.07.2010 № 821, комиссией принято решение, что сведения, о доходах, расходах, об имуществе </w:t>
        <w:br/>
        <w:t xml:space="preserve">и обязательствах имущественного характера, представленные сотрудниками УФСИН  России по Самарской области являются недостоверными </w:t>
        <w:br/>
        <w:t xml:space="preserve">и неполными. Учитывая, смягчающее обстоятельство, предусмотренное </w:t>
        <w:br/>
        <w:t xml:space="preserve">пп. «а» пункта 11 методических рекомендаций Минтруда России </w:t>
        <w:br/>
        <w:t xml:space="preserve">от 13.11.2015 № 18-2/10/П-7073: совершение нарушения требований законодательства о противодействии коррупции впервые, начальнику УФСИН России по Самарской области рекомендовано не применять меру ответственности и ограничиться строгим указанием на недопущение подобных нарушений впредь. В целях недопущения совершения коррупционных правонарушений в соответствии со ст.ст. 38, 38.1, 38.2, 38.3 Положения о службе в органах внутренних дел Российской Федерации </w:t>
        <w:br/>
        <w:t>и текста Присяги сотрудника органов внутренних дел Российской Федерации, утвержденного Постановлением ВС РФ от 23.12.1992 № 4202-1, 10 сотрудников предупреждены об ответственности за совершение коррупционных правонарушений.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 xml:space="preserve">Руководствуясь статьями 38.1, 38.3, 39 Положения о службе в органах внутренних дел, утвержденного Постановлением Верховного Совета Российской Федерации от 23.12.1992 № 4202-1, в соответствии с решением аттестационной комиссии УФСИН России по Самарской области </w:t>
        <w:br/>
        <w:t xml:space="preserve">от 02.02.2018 протокол № 1, выразившееся в ненадлежащим исполнении требований </w:t>
      </w:r>
      <w:r>
        <w:rPr>
          <w:sz w:val="28"/>
          <w:szCs w:val="28"/>
          <w:lang w:eastAsia="zh-TW"/>
        </w:rPr>
        <w:t xml:space="preserve">пункта 6.1 </w:t>
      </w:r>
      <w:r>
        <w:rPr>
          <w:sz w:val="28"/>
          <w:szCs w:val="28"/>
        </w:rPr>
        <w:t>статьи 20 Федерального закона от 27.04.2004 № 79-ФЗ «О государственной гражданской службе Российской Федерации», статьи 8 Федерального закона от 25.12.2008 № 273-ФЗ «О противодействии коррупции», пункта 15 Положения 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, утвержденного Указом Президента Российской Федерации от 18.05.2009 № 559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  <w:br/>
        <w:t xml:space="preserve">в части представления недостоверных сведений за 2016 год, </w:t>
        <w:br/>
        <w:t>к дисциплинарной ответственности привлечено 3 человек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 Рассмотрены 2 (два) уведомления </w:t>
      </w: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 сотрудников УФСИН России по Сама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Установлено наличие конфликта интересов. 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Даны письменные рекомендации по принятию мер по предотвращению возможности возникновения конфликта интерес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шения комиссии принято простым большинством голосов присутствующих на заседании членов комиссии.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40:00Z</dcterms:created>
  <dc:creator>Ольга В. Андреева</dc:creator>
  <dc:description/>
  <cp:keywords/>
  <dc:language>en-US</dc:language>
  <cp:lastModifiedBy>user</cp:lastModifiedBy>
  <cp:lastPrinted>2016-06-14T11:19:00Z</cp:lastPrinted>
  <dcterms:modified xsi:type="dcterms:W3CDTF">2018-02-19T09:40:00Z</dcterms:modified>
  <cp:revision>3</cp:revision>
  <dc:subject/>
  <dc:title/>
</cp:coreProperties>
</file>