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 xml:space="preserve">Сведения о заседании Аттестационной комиссии 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 xml:space="preserve">ГУФСИН России по Самарской области 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(протокол от 11.02.2014 № 3)</w:t>
      </w:r>
    </w:p>
    <w:p>
      <w:pPr>
        <w:pStyle w:val="Normal"/>
        <w:ind w:firstLine="709"/>
        <w:jc w:val="both"/>
        <w:rPr>
          <w:rStyle w:val="FontStyle11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иссией был рассмотрен вопрос о представлении 10 сотрудниками неполных сведений о доходах, об имуществе и обязательствах имущественного характера за 2013 год, а также представления прокуратуры Самарской области «Об устранении нарушений законодательства                                о государственной службе и противодействии коррупции» от 29.01.2014                      № 2713-2014/86-24-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по итогам рассмотрения большинством голосов решила, что сведения, представленные сотрудниками, являются неполными. В связи с чем, комиссией рекомендовано, применить к 4 сотрудникам дисциплинарные взыскания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50"/>
      <w:jc w:val="center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33:00Z</dcterms:created>
  <dc:creator>inspls3</dc:creator>
  <dc:description/>
  <dc:language>en-US</dc:language>
  <cp:lastModifiedBy>ИЛС</cp:lastModifiedBy>
  <dcterms:modified xsi:type="dcterms:W3CDTF">2015-07-09T09:33:00Z</dcterms:modified>
  <cp:revision>2</cp:revision>
  <dc:subject/>
  <dc:title/>
</cp:coreProperties>
</file>